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314700" cy="4457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457880"/>
                          <a:chOff x="0" y="0"/>
                          <a:chExt cx="331488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GB" w:bidi="ar-SA"/>
                                </w:rPr>
                                <w:t>Outstanding Open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conn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fter we ate lunch, we went for a w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n adverb (ed or 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Quickly, she raced through the for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iggling and laughing, they skipped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noun or adj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eaves fell from the tre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simile or metaph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ke a lion, he faced ba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fe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nely, she walked the corrid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623400">
                            <a:off x="114120" y="571320"/>
                            <a:ext cx="125748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57200"/>
                            <a:ext cx="1714680" cy="800280"/>
                          </a:xfrm>
                          <a:prstGeom prst="wedgeRoundRectCallout">
                            <a:avLst>
                              <a:gd name="adj1" fmla="val -60555"/>
                              <a:gd name="adj2" fmla="val 15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ere are my helpful hints to make great sentences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6pt;width:261pt;height:351pt" coordorigin="4320,-720" coordsize="5220,7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-720;width:521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GB" w:bidi="ar-SA"/>
                          </w:rPr>
                          <w:t>Outstanding Open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conn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fter we ate lunch, we went for a w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n adverb (ed or l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Quickly, she raced through the for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ve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iggling and laughing, they skipped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noun or adj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eaves fell from the tree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simile or metaph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ke a lion, he faced bat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fe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nely, she walked the corridors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99;top:179;width:1979;height:1309;mso-wrap-style:none;v-text-anchor:middle;rotation:10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660;top:0;width:269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ere are my helpful hints to make great sentences!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3314700" cy="44577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457880"/>
                          <a:chOff x="0" y="0"/>
                          <a:chExt cx="331488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GB" w:bidi="ar-SA"/>
                                </w:rPr>
                                <w:t>Outstanding Open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conn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fter we ate lunch, we went for a w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n adverb (ed or 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Quickly, she raced through the for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iggling and laughing, they skipped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noun or adj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eaves fell from the tre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simile or metaph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ke a lion, he faced ba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fe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nely, she walked the corrid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 rot="623400">
                            <a:off x="114120" y="571320"/>
                            <a:ext cx="125748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57200"/>
                            <a:ext cx="1714680" cy="800280"/>
                          </a:xfrm>
                          <a:prstGeom prst="wedgeRoundRectCallout">
                            <a:avLst>
                              <a:gd name="adj1" fmla="val -60555"/>
                              <a:gd name="adj2" fmla="val 15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ere are my helpful hints to make great sentences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261pt;height:351pt" coordorigin="-1260,-720" coordsize="5220,7020">
                <v:shape id="shape_0" fillcolor="white" stroked="t" o:allowincell="f" style="position:absolute;left:-1260;top:-720;width:521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GB" w:bidi="ar-SA"/>
                          </w:rPr>
                          <w:t>Outstanding Open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conn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fter we ate lunch, we went for a w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n adverb (ed or l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Quickly, she raced through the for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ve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iggling and laughing, they skipped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noun or adj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eaves fell from the tree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simile or metaph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ke a lion, he faced bat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fe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nely, she walked the corridors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-1081;top:179;width:1979;height:1309;mso-wrap-style:none;v-text-anchor:middle;rotation:10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0;width:269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ere are my helpful hints to make great sentences!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5875</wp:posOffset>
                </wp:positionV>
                <wp:extent cx="3314700" cy="4457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457880"/>
                          <a:chOff x="0" y="0"/>
                          <a:chExt cx="331488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GB" w:bidi="ar-SA"/>
                                </w:rPr>
                                <w:t>Outstanding Open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conn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fter we ate lunch, we went for a w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n adverb (ed or 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Quickly, she raced through the for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iggling and laughing, they skipped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noun or adj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eaves fell from the tre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simile or metaph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ke a lion, he faced ba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fe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nely, she walked the corrid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 rot="623400">
                            <a:off x="114120" y="571320"/>
                            <a:ext cx="125748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57200"/>
                            <a:ext cx="1714680" cy="800280"/>
                          </a:xfrm>
                          <a:prstGeom prst="wedgeRoundRectCallout">
                            <a:avLst>
                              <a:gd name="adj1" fmla="val -60555"/>
                              <a:gd name="adj2" fmla="val 15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ere are my helpful hints to make great sentences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.25pt;width:261pt;height:351pt" coordorigin="-1260,25" coordsize="5220,7020">
                <v:shape id="shape_0" fillcolor="white" stroked="t" o:allowincell="f" style="position:absolute;left:-1260;top:25;width:521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GB" w:bidi="ar-SA"/>
                          </w:rPr>
                          <w:t>Outstanding Open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conn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fter we ate lunch, we went for a w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n adverb (ed or l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Quickly, she raced through the for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ve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iggling and laughing, they skipped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noun or adj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eaves fell from the tree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simile or metaph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ke a lion, he faced bat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fe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nely, she walked the corridors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-1081;top:924;width:1979;height:1309;mso-wrap-style:none;v-text-anchor:middle;rotation:10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745;width:269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ere are my helpful hints to make great sentences!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314700" cy="4457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457880"/>
                          <a:chOff x="0" y="0"/>
                          <a:chExt cx="331488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GB" w:bidi="ar-SA"/>
                                </w:rPr>
                                <w:t>Outstanding Open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conn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fter we ate lunch, we went for a w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n adverb (ed or 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Quickly, she raced through the for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iggling and laughing, they skipped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noun or adj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eaves fell from the tre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simile or metaph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ke a lion, he faced ba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se a fe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nely, she walked the corrid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 rot="623400">
                            <a:off x="114120" y="571320"/>
                            <a:ext cx="125748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57200"/>
                            <a:ext cx="1714680" cy="800280"/>
                          </a:xfrm>
                          <a:prstGeom prst="wedgeRoundRectCallout">
                            <a:avLst>
                              <a:gd name="adj1" fmla="val -60555"/>
                              <a:gd name="adj2" fmla="val 15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ere are my helpful hints to make great sentences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25pt;width:261pt;height:351pt" coordorigin="4320,25" coordsize="5220,7020">
                <v:shape id="shape_0" fillcolor="white" stroked="t" o:allowincell="f" style="position:absolute;left:4320;top:25;width:521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GB" w:bidi="ar-SA"/>
                          </w:rPr>
                          <w:t>Outstanding Open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conn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fter we ate lunch, we went for a w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n adverb (ed or l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Quickly, she raced through the for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ve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iggling and laughing, they skipped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noun or adje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eaves fell from the tree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simile or metaph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ke a lion, he faced bat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Use a fe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nely, she walked the corridors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499;top:924;width:1979;height:1309;mso-wrap-style:none;v-text-anchor:middle;rotation:10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60;top:745;width:269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ere are my helpful hints to make great sentences!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0:04:00Z</dcterms:created>
  <dc:creator>Sony</dc:creator>
  <dc:description/>
  <dc:language>en-US</dc:language>
  <cp:lastModifiedBy>Sony</cp:lastModifiedBy>
  <dcterms:modified xsi:type="dcterms:W3CDTF">2008-11-27T20:15:00Z</dcterms:modified>
  <cp:revision>1</cp:revision>
  <dc:subject/>
  <dc:title/>
</cp:coreProperties>
</file>